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</w:t>
      </w:r>
      <w:r>
        <w:rPr>
          <w:rFonts w:cs="Courier New" w:ascii="Courier New" w:hAnsi="Courier New"/>
          <w:b/>
          <w:sz w:val="16"/>
        </w:rPr>
        <w:t xml:space="preserve">Deck </w:t>
        <w:noBreakHyphen/>
        <w:t xml:space="preserve">  2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>|Name of  |Variable description|Locaton |Columns    |Length |Variab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ble |Variables|  &amp;lables           |        |inthe      |       | leve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.  |         |                    |        |instruments|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to take per  Have you take perm</w:t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</w:rPr>
        <w:t>ission                  K12 F9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 xml:space="preserve">visit places  Elder for to visit th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falling place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Out of house    (1) Out of hous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76  TO take permi</w:t>
        <w:noBreakHyphen/>
        <w:t xml:space="preserve"> to take permission  K12/1        11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ssion               yes</w:t>
        <w:noBreakHyphen/>
        <w:t>1         F9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 xml:space="preserve">no </w:t>
        <w:noBreakHyphen/>
        <w:t>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 xml:space="preserve">depending </w:t>
        <w:noBreakHyphen/>
        <w:t>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 xml:space="preserve">Donot know </w:t>
        <w:noBreakHyphen/>
        <w:t>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877  Can go alone     Can go alone       K12/1       12      1       H.H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</w:t>
      </w:r>
      <w:r>
        <w:rPr>
          <w:rFonts w:cs="Courier New" w:ascii="Courier New" w:hAnsi="Courier New"/>
          <w:sz w:val="16"/>
        </w:rPr>
        <w:t>F/9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 xml:space="preserve">Yes  </w:t>
        <w:noBreakHyphen/>
        <w:t>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No</w:t>
        <w:noBreakHyphen/>
        <w:t xml:space="preserve">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 xml:space="preserve">Depending </w:t>
        <w:noBreakHyphen/>
        <w:t xml:space="preserve">6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</w:rPr>
        <w:t xml:space="preserve">Don't know  </w:t>
        <w:noBreakHyphen/>
        <w:t>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</w:rPr>
        <w:t>(2) Local Market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78   To tak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permission    to take permissio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(as  above)          K12/2       13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79 Conditional   Can go alon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(as above)             K12/2F9     14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(3)  Local Health centre     L12/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880 To tak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permission   To take permissio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(as above)           L12/3F9     15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81 COnditional    Can go alon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(as above)            F9          16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headerReference w:type="default" r:id="rId2"/>
          <w:type w:val="nextPage"/>
          <w:pgSz w:w="12240" w:h="15840"/>
          <w:pgMar w:left="720" w:right="720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eri</w:t>
        <w:noBreakHyphen/>
        <w:t xml:space="preserve">| Name of |Variable description | Location |Columns     | Length |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ble | Variable|  &amp;lables            |          | inthe      |        |leve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.  |         |                     |          | instruments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</w:t>
      </w:r>
      <w:r>
        <w:rPr>
          <w:rFonts w:cs="Courier New" w:ascii="Courier New" w:hAnsi="Courier New"/>
          <w:sz w:val="16"/>
        </w:rPr>
        <w:t>(4) Agriculature lan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82  TOtake       To take permission   K12/4f9       17  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permission    (as above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83  Conditional    Conditional        K12/4 F9      18  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(as above)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84  To take        To take permissio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(as above)        K12/4 F9      19          1  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85 Conditional      can go alon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(as above)        K12/5 F9      20  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86 Nearest fema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asgid         Nearest female/Masgi K12/6       21  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87 To take permission   To take permission K12/6    22  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(as above)            F9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 xml:space="preserve">Can go alone        Can go alone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 xml:space="preserve">(as above )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an go next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</w:t>
      </w:r>
      <w:r>
        <w:rPr>
          <w:rFonts w:cs="Courier New" w:ascii="Courier New" w:hAnsi="Courier New"/>
          <w:sz w:val="16"/>
        </w:rPr>
        <w:t xml:space="preserve">village       (7) Next village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88  To take permi</w:t>
        <w:noBreakHyphen/>
        <w:t xml:space="preserve">    To take permissio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</w:t>
      </w:r>
      <w:r>
        <w:rPr>
          <w:rFonts w:cs="Courier New" w:ascii="Courier New" w:hAnsi="Courier New"/>
          <w:sz w:val="16"/>
        </w:rPr>
        <w:t>ssion        (as above)      L12/7 F9    23  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89   Can go alone      Can go alon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>(as above)      F9 K13      24  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890  Hiding face      Are you hiding face F9 K13     25          1        H.H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permission           Yes </w:t>
        <w:noBreakHyphen/>
        <w:t>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 xml:space="preserve">No  </w:t>
        <w:noBreakHyphen/>
        <w:t>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91  To take food        Are youtalking food K4      26  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 xml:space="preserve">with or without       with husband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or before him or after him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</w:rPr>
        <w:t>Husband/Wife combined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</w:t>
      </w:r>
      <w:r>
        <w:rPr>
          <w:rFonts w:cs="Courier New" w:ascii="Courier New" w:hAnsi="Courier New"/>
          <w:sz w:val="16"/>
        </w:rPr>
        <w:t>First wife then Husband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</w:t>
      </w:r>
      <w:r>
        <w:rPr>
          <w:rFonts w:cs="Courier New" w:ascii="Courier New" w:hAnsi="Courier New"/>
          <w:sz w:val="16"/>
        </w:rPr>
        <w:t>HUsband     first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</w:rPr>
        <w:t>First wife if Husban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out side        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</w:rPr>
        <w:t>Any other (specify)   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Depending on         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Do not know/ denied  8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To discuss      To discuss whom alone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92    How much to     (1) How much to spend  k15/1  27  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spen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Anytime discussed   Any time discusse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</w:t>
      </w:r>
      <w:r>
        <w:rPr>
          <w:rFonts w:cs="Courier New" w:ascii="Courier New" w:hAnsi="Courier New"/>
          <w:sz w:val="16"/>
        </w:rPr>
        <w:t xml:space="preserve">Yes  </w:t>
        <w:noBreakHyphen/>
        <w:t>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</w:t>
      </w:r>
      <w:r>
        <w:rPr>
          <w:rFonts w:cs="Courier New" w:ascii="Courier New" w:hAnsi="Courier New"/>
          <w:sz w:val="16"/>
        </w:rPr>
        <w:t xml:space="preserve">No </w:t>
        <w:noBreakHyphen/>
        <w:t xml:space="preserve">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Do not know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93  MOstly discussed     MOstly discussed     K15/1 28  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</w:t>
      </w:r>
      <w:r>
        <w:rPr>
          <w:rFonts w:cs="Courier New" w:ascii="Courier New" w:hAnsi="Courier New"/>
          <w:sz w:val="16"/>
        </w:rPr>
        <w:t xml:space="preserve">yes  </w:t>
        <w:noBreakHyphen/>
        <w:t>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</w:t>
      </w:r>
      <w:r>
        <w:rPr>
          <w:rFonts w:cs="Courier New" w:ascii="Courier New" w:hAnsi="Courier New"/>
          <w:sz w:val="16"/>
        </w:rPr>
        <w:t xml:space="preserve">No   </w:t>
        <w:noBreakHyphen/>
        <w:t>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do not  know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   | Variable description &amp; Lables   | Location | Columns   | Length | Variab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ble  | Variables    |                                 |          | in the    |        | Leve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   |                                 |          | instrument|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To vote for   | {2} To vote for?                |          |           |        |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94   |Any time      |Any time discussed               |K15/2     |   29          1     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95   |discussed     |                                 |F10 K15/2 |   30      |   1    |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i                                 |          |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Mostly dis</w:t>
        <w:noBreakHyphen/>
        <w:t xml:space="preserve">   | Mostly discussed                |F10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cussed       |                                 |          |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How much      |                                 |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896  |children re</w:t>
        <w:noBreakHyphen/>
        <w:t xml:space="preserve">  | [5] How much children required  | K15/3    |   31      |   1    |    H.H.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quired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|        |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897  |Any time dis</w:t>
        <w:noBreakHyphen/>
        <w:t xml:space="preserve"> | Any time discussed              | F10      |   32      |   1    |    H.H.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cussed        |                                 | K15/3    |           |        |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Mostly dis</w:t>
        <w:noBreakHyphen/>
        <w:t xml:space="preserve">   | Mostly discussed                | F10      |           |        |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cussed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To use family i To use family planning mans%    |          |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planning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98   |Any time dis</w:t>
        <w:noBreakHyphen/>
        <w:t xml:space="preserve"> | Any time discussed              | K15/4    |   33      |   1    |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discussed     |                                 | F10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99   |Mostly dis</w:t>
        <w:noBreakHyphen/>
        <w:t xml:space="preserve">   | Mostly discussed                | K15/4    |   34      |   1    |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cussed        |                                 | F10      |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|        |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Education     |Old age help &amp;son weight if want | K16/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preference    |to give education whom you will  | F10      |           |        |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prefer?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|        |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i      To son       (1)           | K16/     |   35      |    1   |    H.H.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To daughter  (2)           | F10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To both      (3)           |          |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00   |              |      Dependents   (4)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Not both     (5)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01   |Education for | How much education  would you   | K16/9    |   36      |    1   |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boys         | like for boys                   |  F10     |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|        |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Nil             (1)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Only primary      (2)       |          |           |        |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Only secondary    (3)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Upto college      (4)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i     Upto capacity     (5)       |                      |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 xml:space="preserve">|     No son            (6)       |          |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 xml:space="preserve">|                                 |          |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Don't know/denied (8)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    </w:t>
      </w:r>
      <w:r>
        <w:rPr>
          <w:rFonts w:cs="Courier New" w:ascii="Courier New" w:hAnsi="Courier New"/>
          <w:b/>
          <w:sz w:val="16"/>
        </w:rPr>
        <w:t xml:space="preserve">Deck </w:t>
        <w:noBreakHyphen/>
        <w:t xml:space="preserve"> 28 (contd.)</w:t>
      </w:r>
      <w:r>
        <w:rPr>
          <w:rFonts w:cs="Courier New" w:ascii="Courier New" w:hAnsi="Courier New"/>
          <w:sz w:val="16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   | Variable description &amp; Lables   | Location | Columns   | Length | Variab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ble  | Variables    |                                 |          | in the    |        | Leve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   |                                 |          | instrument|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How much edu</w:t>
        <w:noBreakHyphen/>
        <w:t xml:space="preserve"> |How much education would you like| K16/6    |     37    |   1 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02   |cation would  |for girls                        | F11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you like for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girls        i    Nil              (1)         |          |   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Only primary     (2)          | 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Only secondary   (3)          |          |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Upto college     (4)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Upto capacity    (5)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No girls         (6)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Don't know/denied(7)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Expectation   | Expectation from children in    | K19      |           |        |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from children | old age                         | F11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|        |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Expectation  Yes          (1)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No           (2)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 i No children               (3)  |          |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Don't know/denied         (8)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03   |To live with  | To live with the son      (1)   | K17/1    |    38     |   1    |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son          |  (as above)                     | F11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04   |Expectation   | Assistance from children in old | K17/2    |    39     |   1    |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from children | age?                      [2]   | F11      |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in old age    |                                 |          |           |        |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05   |Economic help |Economic help from son     [3]   | K17/3    |    40     |   1    |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F11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06   |Live with     |To live with daughter      [4]   | K17/4    |    41     |   1    |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daughter      i                                 | F11      |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07   |Help from     |Help from daughter in old  [5]   | K17/5    |    42     |   1    |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daughter      |age                              | F11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08   |Economic help |Economic help from daughter[6]   | K17/6    |    43     |   1    |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in old age                       | F11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|        |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|        |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i                                 |          |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   </w:t>
      </w:r>
      <w:r>
        <w:rPr>
          <w:rFonts w:cs="Courier New" w:ascii="Courier New" w:hAnsi="Courier New"/>
          <w:b/>
          <w:sz w:val="16"/>
        </w:rPr>
        <w:t xml:space="preserve">Deck </w:t>
        <w:noBreakHyphen/>
        <w:t xml:space="preserve">  28(contd...)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   | Variable description &amp; Lables   | Location | Columns   | Length | Variab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ble  | Variables    |                                 |          | in the    |        | Leve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   |                                 |          | instrument|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Economic help | Source of economic help in      |  K18/    |           |        |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sourc         | old age?                        |  F12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909   |   Son        i Son  self               (1)     |  K18/9   |     44    |   1    |    H.H.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On asking               (2)     |  F1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No                      (3)     |          |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10   |   Daughter   | Daughter self           (1)     |  K18/6   |     45    |   1    |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On asking               (2)     |  F12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No                      (3)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11   |Other relativ | Other relatives self    (1)     |  K18/C   |     46    |   1    |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On asking               (2)     |  F12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No                      (3)     |          |           |        |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12   |Savings       | Savings self            (1)     | K18/d    |     47    |   1    |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i On asking               (2)     | F12      |           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No                      (3)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13   |Land          | Land self               (1)     |  K18/e   |     48    |        | 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On asking               (2)     |  F12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No                      (3)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14   |Pension etc.  | Pension (Dividend,Rent)         |  K8/f    |     49    |   1    | 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Self                    (1)     |  F12     |           |        |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On asking               (2)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No                      (3)     |          |           |        |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15   | Self Income  | Self income self        (1)     |  K18/g   |      50   |   1    | 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i On asking               (2)     |  F12     |           |        |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| No                      (3)     |          |  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16   | Govt. help   | Govt. help self         (1)     |  K18/h   |      51   |   1    | 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On asking               (2)     |  F13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No                      (3)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17   |Any other     | Any other (Specify) Self    (1) | K18/i    |   52      |   1    |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On asking                   (2) | F 13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No                          (3)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i                                 |          |           |        |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18   |Other Presons | Other presence  self            | K18/j    |   53      |   1    |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Nobody                      (0) |  F13     |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Matured                     (1)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Children                    (2)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Both                        (3)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Marriage his</w:t>
        <w:noBreakHyphen/>
        <w:t xml:space="preserve">| </w:t>
      </w:r>
      <w:r>
        <w:rPr>
          <w:rFonts w:cs="Courier New" w:ascii="Courier New" w:hAnsi="Courier New"/>
          <w:sz w:val="16"/>
          <w:u w:val="single"/>
        </w:rPr>
        <w:t>Marriage History</w:t>
      </w:r>
      <w:r>
        <w:rPr>
          <w:rFonts w:cs="Courier New" w:ascii="Courier New" w:hAnsi="Courier New"/>
          <w:sz w:val="16"/>
        </w:rPr>
        <w:t xml:space="preserve">                | F1/      |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tory (female)|  (female)                       |          |           |        |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19   | Marriage how |  Marriage once or more?         | F1/      |   54      |   1    |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many time    |                                 | F13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Once (F3)                  (1)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i  More than once             (2) |          |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Denied (F3)                (8)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20   | Husband      |  If more than one?              | F2/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married      |                                 | F13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If husband is married          | F2/9     |   56      |   1    |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921   |              |  Twice or more?                 | F13      |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Once               (1) |          |           |        |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More than once     (2)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Denied             (3) |          |           |        | </w:t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   | Variable description &amp; Lables   | Location | Columns   | Length | Variab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ble  | Variables    |                                 |          | in the    |        | Leve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   |                                 |          | instrument|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22   | If more than | If at present husband has more  | F2/6     |   57      |   1    |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twice        i than one wife     Yes </w:t>
        <w:noBreakHyphen/>
        <w:t xml:space="preserve"> 1       | F13      |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(Husbabd)                        No  </w:t>
        <w:noBreakHyphen/>
        <w:t xml:space="preserve"> 3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Don't know/denied      8       |          |           |        |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</w:t>
      </w:r>
      <w:r>
        <w:rPr>
          <w:rFonts w:eastAsia="Courier New"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>DECK 29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First &amp;      | Some questions on first or      | F3/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present wife | preseent wife                   | F14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23   | First marria</w:t>
        <w:noBreakHyphen/>
        <w:t>| Completed No.of years at the    | F3/9     | 11</w:t>
        <w:noBreakHyphen/>
        <w:t>12     |   2    |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ge        | time of marriage                | F14      |           |        |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924   | Present      | [a] First marriag {   } {   }   |          |           |        |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marriage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[b] Present marriage {  } {  }  | F3/a     |  13</w:t>
        <w:noBreakHyphen/>
        <w:t>14    |   2    |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i                                 | F14      |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Age when stratd to live with    | F3/b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the wife (Gauna)                | F14      |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First marriage| (a) First marriage [  ]  [  ]   | F3/6     |  15</w:t>
        <w:noBreakHyphen/>
        <w:t>16    |   2    |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25   |              |                                 | F14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26   |Present       | (b) Present marriage[  ]  [  ]  | F3/6     |  17</w:t>
        <w:noBreakHyphen/>
        <w:t>18    |   2    |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marriage      i                                 | F14                  |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|Month &amp; Year for above  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         |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27   | First        | a) First marriage               | F3/C     |  19</w:t>
        <w:noBreakHyphen/>
        <w:t>20    |   2    |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F14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Marriage month  month         [  ]   [  ]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28   |Donot know    | Do not know month 88            | F3/6     |  21</w:t>
        <w:noBreakHyphen/>
        <w:t>22    |   2    |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Present       |                                 | F14      |           |        |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29   |Marriage year | b) Present marriage year [  ]   | F3/C     |  23</w:t>
        <w:noBreakHyphen/>
        <w:t>24    |   2    |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F14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30   | Donot know   | Do not know year 98             | F3/C     |  25</w:t>
        <w:noBreakHyphen/>
        <w:t>26    |   2    |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i                                 | F14      |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31   | Status       | Status at the time of first     | F3/d     |    27     |   1    |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marriagae                       | F14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a) </w:t>
      </w:r>
      <w:r>
        <w:rPr>
          <w:rFonts w:cs="Courier New" w:ascii="Courier New" w:hAnsi="Courier New"/>
          <w:sz w:val="16"/>
          <w:u w:val="single"/>
        </w:rPr>
        <w:t>First Marriage</w:t>
      </w:r>
      <w:r>
        <w:rPr>
          <w:rFonts w:cs="Courier New" w:ascii="Courier New" w:hAnsi="Courier New"/>
          <w:sz w:val="16"/>
        </w:rPr>
        <w:t xml:space="preserve">               |          |           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1) Widow                     |          |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2) Divorces/to live separate |          |           |        |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3) Married at present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8) Denied present marriage   |          |           |        |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32   | Status       |    6) As above                  | F3/d     |    28     |    1   |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F14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i                                 |          |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</w:rPr>
        <w:t xml:space="preserve">933   | Knowing      | </w:t>
      </w:r>
      <w:r>
        <w:rPr>
          <w:rFonts w:cs="Courier New" w:ascii="Courier New" w:hAnsi="Courier New"/>
          <w:sz w:val="16"/>
          <w:u w:val="single"/>
        </w:rPr>
        <w:t>No.of Days kbnowing wife</w:t>
      </w:r>
      <w:r>
        <w:rPr>
          <w:rFonts w:cs="Courier New" w:ascii="Courier New" w:hAnsi="Courier New"/>
          <w:sz w:val="16"/>
        </w:rPr>
        <w:t xml:space="preserve">        | F3/C     |    29     |    1   |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| F14      |           |        |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Before       | </w:t>
      </w:r>
      <w:r>
        <w:rPr>
          <w:rFonts w:cs="Courier New" w:ascii="Courier New" w:hAnsi="Courier New"/>
          <w:sz w:val="16"/>
          <w:u w:val="single"/>
        </w:rPr>
        <w:t>Before marriage</w:t>
      </w:r>
      <w:r>
        <w:rPr>
          <w:rFonts w:cs="Courier New" w:ascii="Courier New" w:hAnsi="Courier New"/>
          <w:sz w:val="16"/>
        </w:rPr>
        <w:t xml:space="preserve">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marriage     |  a) First mrriage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First        | Since Marriage            1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Marriage     | Less than one month       2     |          |    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More than one month but         |          |           |        |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less than one year      3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More than one year        4     |          |           |        |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Since childhood           5     |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Donot know/Denid          6     |          |           |        |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    </w:t>
      </w:r>
      <w:r>
        <w:rPr>
          <w:rFonts w:cs="Courier New" w:ascii="Courier New" w:hAnsi="Courier New"/>
          <w:b/>
          <w:sz w:val="16"/>
        </w:rPr>
        <w:t xml:space="preserve">Deck </w:t>
        <w:noBreakHyphen/>
        <w:t xml:space="preserve"> </w:t>
      </w:r>
      <w:r>
        <w:rPr>
          <w:rFonts w:cs="Courier New" w:ascii="Courier New" w:hAnsi="Courier New"/>
          <w:sz w:val="16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   | Variable description &amp; Lables   | Location | Columns   | Length | Variab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ble  | Variables    |                                 |          | in the    |        | Leve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   |                                 |          | instrument|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Present          b) Present Marriage               F3/C         30         1    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934    marriage                                           F14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 xml:space="preserve">knowing              Same as above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 xml:space="preserve">before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</w:t>
      </w:r>
      <w:r>
        <w:rPr>
          <w:rFonts w:cs="Courier New" w:ascii="Courier New" w:hAnsi="Courier New"/>
          <w:sz w:val="16"/>
        </w:rPr>
        <w:t xml:space="preserve">Marriage                                              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Who has selected your wif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First            a) First Marriage                 F3/F         31 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35    Marriage         self   (f3h)                 1    F1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Wife selected  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Parents with self (F3h)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Only parents             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Other relatives             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Relatives &amp; Self             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Any other (Specify)          7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36    Present          6) Present  Marriage              F3/f         32 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Marriage            As above                         F1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Your choice was there at th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time of selectio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First Marriag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937   First        a)  Yes            1                   F3/g         33         1      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Marriage         No             2                    F1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Present      b) Present Mariage                      F3/g         34         1      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38  Marriage         Yes            1                    F1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 xml:space="preserve">No             2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a) First Marriag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First        Marriages in your Community in          F3/h         35 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39  Marriage     relation, within village or             F1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 xml:space="preserve">out of villag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In near Relation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 xml:space="preserve">Out of family but in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Village        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Out of village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In relation with distant 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40  Present      b) Second Marriage                      F3/h         36 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arriage        As above                             F1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 xml:space="preserve">Whether you are blood related with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your wife or you not connecte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41  First       a) First Marriage                        F3/i         37 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arriage       Related                     1         F1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Not Related   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enied                      8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42  Present     b) Present Marriage                       F3/i         38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arriage       As abov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It related than specify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43  First       a) First Marriage                         F3/j         39 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arriage       Nice                       1           F1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Cousin Sister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Cousin sister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Inlaws of Brother Sister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ny other                 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onot know/Denied    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44  Present      b) Present Marriage                       F3/j         40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arriage        Same as above                          F1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</w:t>
      </w:r>
      <w:r>
        <w:rPr>
          <w:rFonts w:cs="Courier New" w:ascii="Courier New" w:hAnsi="Courier New"/>
          <w:sz w:val="16"/>
        </w:rPr>
        <w:t>Deck 29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Living Status   After Marriage with whom         F3/k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945   after marriage                                   F16           41        1       H.H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 xml:space="preserve">Presents you were living?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If not then alone 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Husband's Parents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Respondent   "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Only Husband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Any other (specify)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46   Distance from   Distance from Parents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In km.          Less then 1 km. [  ]  [  ]  [  ]  F3/l         42</w:t>
        <w:noBreakHyphen/>
        <w:t>44     3   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</w:rPr>
        <w:t>F1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47   In hours        Hours       [   ]   [  ]          F3/l         45</w:t>
        <w:noBreakHyphen/>
        <w:t xml:space="preserve">46     2       H.H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</w:rPr>
        <w:t>F1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948   Age at the      Age at the time of M.C. ?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time of M.C.    Age    [   ]   [   ] Yes          F3/M         47</w:t>
        <w:noBreakHyphen/>
        <w:t xml:space="preserve">48     2       H.H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Do not know  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49   M.C.after       M.C. before marriage or after     F3/h          49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Marriage ? Before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After but before Guana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After Guana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Donot know/Denied 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50  Sons         Expenses on Sons Marriage           F4/F16      50</w:t>
        <w:noBreakHyphen/>
        <w:t>55         6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arriag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51               (in Rs.) Expected (In Rs.)          F4/F16      56</w:t>
        <w:noBreakHyphen/>
        <w:t>61         6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52  Daughter     Expenses on Daughter's Marriage     F4/F16      62</w:t>
        <w:noBreakHyphen/>
        <w:t>67         6  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Marriage     Rs.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53  Dowery       General Dowery System               F4/F16      68</w:t>
        <w:noBreakHyphen/>
        <w:t>73         6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ystem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54               Money given by Bridegroom           F5/F17       74   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Side 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Yes 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Yes (as Dowery)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(F6)     No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(F6) Donot know/Denied 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55              To get Bride how much amount         F5/F17       75</w:t>
        <w:noBreakHyphen/>
        <w:t>80        6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 xml:space="preserve">is required?  (Rs.)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Gift on     Girls marriage, what type of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Girls       Gift is given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arriage    Code farabove  Yes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</w:t>
      </w:r>
      <w:r>
        <w:rPr>
          <w:rFonts w:cs="Courier New" w:ascii="Courier New" w:hAnsi="Courier New"/>
          <w:sz w:val="16"/>
        </w:rPr>
        <w:t>No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Donot know              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</w:t>
      </w:r>
      <w:r>
        <w:rPr>
          <w:rFonts w:cs="Courier New" w:ascii="Courier New" w:hAnsi="Courier New"/>
          <w:b/>
          <w:sz w:val="16"/>
        </w:rPr>
        <w:t>DECK 3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   | Variable description &amp; Lables   | Location | Columns   | Length | Variab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ble  | Variables    |                                 |          | in the    |        | Leve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   |                                 |          | instrument|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56  Gold         Gold                                F6/F18         11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57 Silver       Silver                               F6/F18         12       1    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58 Land         Land                                 F6/F18         13       1  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959  House/      House/property                       F6/F18         14       1        H.H.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Property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60 Motor/Car    Motor/Car/Sooter etc.                F6/F18         15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61  TV/VCR etc   TV /VCR/Refrigerator etc.           F6/F18         16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62  Furniture    Furniture                             F6/F18         17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63  Pressure     Pressure Cooker                       F6/F18         18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Cooker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64  Utensils     Utensils                              F6/F18         19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65  Radio        Radio/Fans/Watch/Tap Recorder         F6/F18         20       1  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966  Cycle        Cycle                                 F6/F18         21       1      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67  Sweing       Sweing Machine                        F6/F18         22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 xml:space="preserve">Machine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68  Animal       Animal/Hens/Goat/etc.                 F6/F18         23       1  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69  Clothes      Clothes                               F6/F18         24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70  Cash         Cash                                  F6/F18         25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71  If Cash      (If Cash) Rs.[     ]  [   ]   [   ]   F6/F18         26</w:t>
        <w:noBreakHyphen/>
        <w:t>31    6        H.H</w:t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 xml:space="preserve"> 31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Any Gift     If any gift is received by the       F7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Received by  respondent at the time of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 xml:space="preserve">marriage or he has given to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girl?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Land &amp; Property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Land &amp;       Husband (value of gift if not        F7/F19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Property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Househol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72               known code [888888]                  F7/F19       11</w:t>
        <w:noBreakHyphen/>
        <w:t xml:space="preserve">16      6       H.H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73  Wife         Wife (value of gift if not           F7/F19       17</w:t>
        <w:noBreakHyphen/>
        <w:t>22      6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Known Code [888888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74  Wife         If weight of wife    Yes     1       F7/F19       23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75   Simple       If Simple           Yes     2       F7/F29       24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76   Husband      If weight of Husband Yes     3      F7/F19       25         1 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77   Simple       If Simple            Yes     4      F7/F19       26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78   Others       Other weight         Yes     5      F7/F19       27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79  Ornaments    Husband (value of Gift               F7/F19      28</w:t>
        <w:noBreakHyphen/>
        <w:t>33       6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Gift         If not know code (8888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80   Wife         Wife (value of Gift)                F7/F19      34</w:t>
        <w:noBreakHyphen/>
        <w:t xml:space="preserve">39       6     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</w:rPr>
        <w:t>If not known Code (888888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81  Wife         If weight of wife      Yes    1     F7/F19      40  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982  Simple       If Simple              Yes    2     F7/F19      41           1       H.H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983  Husband      If weight of Husband Yes      3     F7/F19      42           1       H.H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84  Simple       If Simple            Yes     4      F7/F19      43           1 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85  Others       Other weight         Yes     5      F7/F19      44           1 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86  Cash Gift    Cash Value Gift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If not known Code (888888)          F7/F19      45</w:t>
        <w:noBreakHyphen/>
        <w:t xml:space="preserve">50        6       H.H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Husband      Husband                             F7/F19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87   Wife         Wife (value of gift if not          F7/F19     51</w:t>
        <w:noBreakHyphen/>
        <w:t>56        6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 xml:space="preserve">Known Code [888888]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88   Wife         If weight of wife    Yes     1        F7/F19      57        1 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89   Simple       If Simple            Yes     2        F7/F19      58        1 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90   Husband      If weight of Husband Yes     3        F7/F19      59        1 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91   Simple       If Simple            Yes     4        F7/F19      60        1 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92   Others       Other weight         Yes     5        F7/F19      61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Expence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Any Other Expenses on Marriag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Husband Value Gift                    F7/F19                 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If not known Code (888888)            F7/F19      62</w:t>
        <w:noBreakHyphen/>
        <w:t xml:space="preserve">67      6       H.H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993  Husband      Husband                               F7/F19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</w:t>
      </w:r>
    </w:p>
    <w:p>
      <w:pPr>
        <w:sectPr>
          <w:headerReference w:type="default" r:id="rId3"/>
          <w:type w:val="nextPage"/>
          <w:pgSz w:w="12240" w:h="15840"/>
          <w:pgMar w:left="720" w:right="720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   | Variable description &amp; Lables   | Location | Columns   | Length | Variab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ble  | Variables    |                                 |          | in the    |        | Leve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   |                                 |          | instrument|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94   Wife         Wife (value of gift if not           F7/F19      68</w:t>
        <w:noBreakHyphen/>
        <w:t>73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 xml:space="preserve">Known Code [888888]                          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95  Wife         If weight of wife    Yes     1        F7/F19      74         1 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96  Simple       If Simple            Yes     2        F7/F19      75         1 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97  Husband      If weight of Husband Yes     3        F7/F19      76         1 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98  Simple       If Simple            Yes     4        F7/F19      77         1 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99  Others       Other weight         Yes     5        F7/F19      78         1       H.H</w:t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>3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Child Birth History (Female) Serial No. of lCard 1/11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</w:t>
      </w:r>
      <w:r>
        <w:rPr>
          <w:rFonts w:cs="Courier New" w:ascii="Courier New" w:hAnsi="Courier New"/>
          <w:sz w:val="16"/>
        </w:rPr>
        <w:t xml:space="preserve">HI/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000  Record for    Give recorded of live/dead         F23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live/dead     </w:t>
      </w:r>
      <w:r>
        <w:rPr>
          <w:rFonts w:cs="Courier New" w:ascii="Courier New" w:hAnsi="Courier New"/>
          <w:sz w:val="16"/>
          <w:u w:val="single"/>
        </w:rPr>
        <w:t>Child birt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hild birt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01  Name of        Name of Child    [a]              HI/F23      12</w:t>
        <w:noBreakHyphen/>
        <w:t>13       2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hildren             No.        0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02  Boy or Girl    [6] Whether Boy or Girl           HI/F23      14  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</w:t>
      </w:r>
      <w:r>
        <w:rPr>
          <w:rFonts w:cs="Courier New" w:ascii="Courier New" w:hAnsi="Courier New"/>
          <w:sz w:val="16"/>
        </w:rPr>
        <w:t>Boy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</w:t>
      </w:r>
      <w:r>
        <w:rPr>
          <w:rFonts w:cs="Courier New" w:ascii="Courier New" w:hAnsi="Courier New"/>
          <w:sz w:val="16"/>
        </w:rPr>
        <w:t xml:space="preserve">Girl           3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03  Date of Birth   [c] Date of Birth &amp; year         HI/F23       15</w:t>
        <w:noBreakHyphen/>
        <w:t>16      2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 xml:space="preserve">Year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04     "   Month                   Month             HI/F23       17</w:t>
        <w:noBreakHyphen/>
        <w:t>18      2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Donot know  88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005  Estimated       [d]  Estimated birth year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06      Year         "             Year              HI/F23      19</w:t>
        <w:noBreakHyphen/>
        <w:t>20       2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Month        "             Month             HI/F23      21</w:t>
        <w:noBreakHyphen/>
        <w:t>22       2  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07 Place of        [e] With Respondent       1       HI/F23      23  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Living          In other place            2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 xml:space="preserve">Dead                      3                          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Age of Dead     [f] If dead then age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 xml:space="preserve">If less then one year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08       Year       Code 01    Year                   HI/F23     24</w:t>
        <w:noBreakHyphen/>
        <w:t>25       2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09       Month                 Month                  HI/F23     26</w:t>
        <w:noBreakHyphen/>
        <w:t>27       2  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10 Name of Child   Name of Child    [a]               HI/F23     28</w:t>
        <w:noBreakHyphen/>
        <w:t>29       2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No         0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011  Boy or Girl     [b] Whether Boy or Girl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</w:t>
      </w:r>
      <w:r>
        <w:rPr>
          <w:rFonts w:cs="Courier New" w:ascii="Courier New" w:hAnsi="Courier New"/>
          <w:sz w:val="16"/>
        </w:rPr>
        <w:t>Boy             1         HI/F23     30  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</w:t>
      </w:r>
      <w:r>
        <w:rPr>
          <w:rFonts w:cs="Courier New" w:ascii="Courier New" w:hAnsi="Courier New"/>
          <w:sz w:val="16"/>
        </w:rPr>
        <w:t xml:space="preserve">Girl            3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012  Date of Birth   [c] Date of Birth &amp; Year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13         Year                         Year          HI/F23     31</w:t>
        <w:noBreakHyphen/>
        <w:t>32       2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Month                        Month         HI/F23     33</w:t>
        <w:noBreakHyphen/>
        <w:t>34       2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Do not know         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Estimated       [d]  Estimated birth year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14      Year         "             Year               HI/F23      35</w:t>
        <w:noBreakHyphen/>
        <w:t>36      2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15      Month        "             Month              HI/F23      37</w:t>
        <w:noBreakHyphen/>
        <w:t>38      2  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16  Place of       [e] With Respondent       1        HI/F23      39 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Living          In other place            2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 xml:space="preserve">Dead                      3                          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Age of Dead     [f] If dead then age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 xml:space="preserve">If less then one year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17      Year       Code 01    Year                    HI/F23     40</w:t>
        <w:noBreakHyphen/>
        <w:t>41       2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18      Month                 Month                   HI/F23     42</w:t>
        <w:noBreakHyphen/>
        <w:t>43       2  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19 Name of Child</w:t>
        <w:noBreakHyphen/>
        <w:t>02 [1] Name of Child                 HI/F23     44</w:t>
        <w:noBreakHyphen/>
        <w:t>45       2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No         0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020                 [b] Whether Boy or Girl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</w:t>
      </w:r>
      <w:r>
        <w:rPr>
          <w:rFonts w:cs="Courier New" w:ascii="Courier New" w:hAnsi="Courier New"/>
          <w:sz w:val="16"/>
        </w:rPr>
        <w:t>Boy             1         HI/F23     46  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</w:t>
      </w:r>
      <w:r>
        <w:rPr>
          <w:rFonts w:cs="Courier New" w:ascii="Courier New" w:hAnsi="Courier New"/>
          <w:sz w:val="16"/>
        </w:rPr>
        <w:t xml:space="preserve">Girl            3 </w:t>
      </w:r>
    </w:p>
    <w:p>
      <w:pPr>
        <w:sectPr>
          <w:headerReference w:type="default" r:id="rId4"/>
          <w:type w:val="nextPage"/>
          <w:pgSz w:w="12240" w:h="15840"/>
          <w:pgMar w:left="720" w:right="720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   | Variable description &amp; Lables   | Location | Columns   | Length | Variab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ble  | Variables    |                                 |          | in the    |        | Leve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   |                                 |          | instrument|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021  Date of Birth   [c] Date of Birth &amp; Year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  <w:r>
        <w:rPr>
          <w:rFonts w:cs="Courier New" w:ascii="Courier New" w:hAnsi="Courier New"/>
          <w:sz w:val="16"/>
        </w:rPr>
        <w:t>Year                         Year          HI/F23     47</w:t>
        <w:noBreakHyphen/>
        <w:t>48    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22         Month                        Month         HI/F23     49</w:t>
        <w:noBreakHyphen/>
        <w:t>50    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 xml:space="preserve">Donot know           88                   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Estimated       [d]  Estimated birth year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23      Year         "             Year               HI/F23      51</w:t>
        <w:noBreakHyphen/>
        <w:t>52   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24      Month        "             Month              HI/F23      53</w:t>
        <w:noBreakHyphen/>
        <w:t>54        2 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25 Place of        [e] With Respondent       1        HI/F23      55  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Living          In other place            2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 xml:space="preserve">Dead                      3                          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Age of Dead     [f] If dead then age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 xml:space="preserve">If less then one year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26       Year       Code 01    Year                    HI/F23     56</w:t>
        <w:noBreakHyphen/>
        <w:t>57         2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27       Month                 Month                   HI/F23     58</w:t>
        <w:noBreakHyphen/>
        <w:t>59         2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28 Name of Child    [a] Name of Child No.4             HI/F23     60</w:t>
        <w:noBreakHyphen/>
        <w:t>61         2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029                  [b] Whether Boy or Girl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</w:t>
      </w:r>
      <w:r>
        <w:rPr>
          <w:rFonts w:cs="Courier New" w:ascii="Courier New" w:hAnsi="Courier New"/>
          <w:sz w:val="16"/>
        </w:rPr>
        <w:t>Boy             1          HI/F23     62  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</w:t>
      </w:r>
      <w:r>
        <w:rPr>
          <w:rFonts w:cs="Courier New" w:ascii="Courier New" w:hAnsi="Courier New"/>
          <w:sz w:val="16"/>
        </w:rPr>
        <w:t xml:space="preserve">Girl            3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Date of Birth   [c] Date of Birth &amp; Year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30         Year                         Year           HI/F23     63</w:t>
        <w:noBreakHyphen/>
        <w:t>64   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31         Month                        Month          HI/F23     65</w:t>
        <w:noBreakHyphen/>
        <w:t>66   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 xml:space="preserve">Donot know           88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Estimated       [d]  Estimated birth year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32      Year         "             Year               HI/F23      67</w:t>
        <w:noBreakHyphen/>
        <w:t>68   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33      Month        "             Month              HI/F23      69</w:t>
        <w:noBreakHyphen/>
        <w:t>70        2 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34  Place of        [e] With Respondent      1        HI/F23      71  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Living          In other place            2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 xml:space="preserve">Dead                      3                          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Age of Dead     [f] If dead then age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 xml:space="preserve">If less then one year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35       Year       Code 01    Year                    HI/F23     72</w:t>
        <w:noBreakHyphen/>
        <w:t>73   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36       Month                 Month                   HI/F23     74</w:t>
        <w:noBreakHyphen/>
        <w:t>75        2 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>33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</w:rPr>
        <w:t xml:space="preserve">1037   Children   </w:t>
      </w:r>
      <w:r>
        <w:rPr>
          <w:rFonts w:cs="Courier New" w:ascii="Courier New" w:hAnsi="Courier New"/>
          <w:sz w:val="16"/>
          <w:u w:val="single"/>
        </w:rPr>
        <w:t>Interviewers Check?</w:t>
      </w:r>
      <w:r>
        <w:rPr>
          <w:rFonts w:cs="Courier New" w:ascii="Courier New" w:hAnsi="Courier New"/>
          <w:sz w:val="16"/>
        </w:rPr>
        <w:t xml:space="preserve">               H2/F27       11 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 xml:space="preserve">Born         Two children born alive (H </w:t>
        <w:noBreakHyphen/>
        <w:t>3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On born child was boarn (H</w:t>
        <w:noBreakHyphen/>
        <w:t xml:space="preserve">2)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38   To feed the  Have you feed your last but     H3/F27       12 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Child last          One Child  yes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but one              No    (H4)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39   Time of      How many months you have        H3/a F27     13</w:t>
        <w:noBreakHyphen/>
        <w:t>14  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feeding      feed child  month [  ]  [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Still feeding       8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onot know          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040    To feed      Have you feed your last        H4/F27       15          1     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 xml:space="preserve">last child   child    yes               1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</w:t>
      </w:r>
      <w:r>
        <w:rPr>
          <w:rFonts w:cs="Courier New" w:ascii="Courier New" w:hAnsi="Courier New"/>
          <w:sz w:val="16"/>
        </w:rPr>
        <w:t>No    (H5)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41    Feed time    how many month you have        H4/a F27     16</w:t>
        <w:noBreakHyphen/>
        <w:t>17  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</w:t>
      </w:r>
      <w:r>
        <w:rPr>
          <w:rFonts w:cs="Courier New" w:ascii="Courier New" w:hAnsi="Courier New"/>
          <w:sz w:val="16"/>
        </w:rPr>
        <w:t>Month      feed him ?   Month [ ]  [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Still feeding           8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onot know              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How many months you kept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42   Seperation   Seperation with husband after   H52/F27       18</w:t>
        <w:noBreakHyphen/>
        <w:t xml:space="preserve">19      1       H.H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 xml:space="preserve">from hasband   the birth of last child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Month     [   ]  [ 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No relation         8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Donot know/Denied   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043   Fertility   [I] Fertility Preference (Female) I/1 F28      20         1       H.H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 xml:space="preserve">[ii] Preganant at Present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>Yes    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>No   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>Donot know/Denied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44  Child wanted    Do you want any other child      I/2 F28      21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</w:t>
      </w:r>
      <w:r>
        <w:rPr>
          <w:rFonts w:cs="Courier New" w:ascii="Courier New" w:hAnsi="Courier New"/>
          <w:sz w:val="16"/>
        </w:rPr>
        <w:t>Yes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(15)      No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(17) No due to Sterilization 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 xml:space="preserve">(17) Notable                 7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(14) Not fix/Denied    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45 More Child</w:t>
        <w:noBreakHyphen/>
        <w:t xml:space="preserve">     How many Children you want more    I/2a F28    22</w:t>
        <w:noBreakHyphen/>
        <w:t>23    2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ren Wanted           Number    [    ]   [  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>God Knows                8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>Not definite             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46 More Boys      If want more children, How many     I/3 F29    24</w:t>
        <w:noBreakHyphen/>
        <w:t>25     2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Wanted         boys do you want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If not put 0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 xml:space="preserve">No. of Children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</w:t>
      </w:r>
      <w:r>
        <w:rPr>
          <w:rFonts w:cs="Courier New" w:ascii="Courier New" w:hAnsi="Courier New"/>
          <w:sz w:val="16"/>
        </w:rPr>
        <w:t>No. of Boys  [   ] [ 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</w:t>
      </w:r>
      <w:r>
        <w:rPr>
          <w:rFonts w:cs="Courier New" w:ascii="Courier New" w:hAnsi="Courier New"/>
          <w:sz w:val="16"/>
        </w:rPr>
        <w:t>God knows              8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</w:t>
      </w:r>
      <w:r>
        <w:rPr>
          <w:rFonts w:cs="Courier New" w:ascii="Courier New" w:hAnsi="Courier New"/>
          <w:sz w:val="16"/>
        </w:rPr>
        <w:t>Not definite/Denied    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47  Girls Wanted   How many more girls you want       I/3a F29   26</w:t>
        <w:noBreakHyphen/>
        <w:t>27     2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Number of girls   [  ]  [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God Knows                      8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Not definite/Denied            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headerReference w:type="default" r:id="rId5"/>
          <w:type w:val="nextPage"/>
          <w:pgSz w:w="12240" w:h="15840"/>
          <w:pgMar w:left="720" w:right="720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048  Second Child   When you want your second child      I/3b F29   28         2       H.H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wanted               Within 2 years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After  2 years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God Knows                  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Indefinite/Denied    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49  More Children  Do your  wife wants more Children    I/4 F29    29    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</w:t>
      </w:r>
      <w:r>
        <w:rPr>
          <w:rFonts w:cs="Courier New" w:ascii="Courier New" w:hAnsi="Courier New"/>
          <w:sz w:val="16"/>
        </w:rPr>
        <w:t>Nos.       (How many)    Yes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(17)   No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(17) Indefinite/Denied    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50  More Boys      If wife wants more children          I/5 F29   30</w:t>
        <w:noBreakHyphen/>
        <w:t xml:space="preserve">31       2     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Nos          How many more boys she want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If not put  0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No of boys   [   ]  [  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God Knows                        8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Indefinite/denied                88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ore Girls     If wife wants more children           I/5a F29  32</w:t>
        <w:noBreakHyphen/>
        <w:t>33  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051   Nos          How many more girls she wants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If not put  0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No of girls  [   ]  [  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God Knows                        8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Indefinite/denied                88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52  Next Child     When she want to give birth       I6/F30       34 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to next child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Within  2 years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fter 2 years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God Knows                  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Indefinite/Denied    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When there was no Children        I7/F3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then how much childens you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would liked to select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53  Total          Total           [   ]   [    ]    I7/F30        35</w:t>
        <w:noBreakHyphen/>
        <w:t xml:space="preserve">36      2        H.H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54  Girls          Girls           [   ]   [    ]    I7/F30        37</w:t>
        <w:noBreakHyphen/>
        <w:t>38      2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55   Boys          Boys            [   ]   [    ]    I7/F30        39</w:t>
        <w:noBreakHyphen/>
        <w:t>40      2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God knows                  8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Indefinite/Denied          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56 Any other      Any other persons                 I8/F30        41  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Persons        Nobody                      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dult       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Childrens     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Both      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Family         Use of Family Planning (Male)     J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Planning       Difficulties in using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Source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No difficulties            0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Failue of Source           0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Spouse Donot like          0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Elders  donot like         0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Health Problems            0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Not available              0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More Prices                0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ifficulties in using      07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M.C. Problems              0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Cannot moding              09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Other Specify              1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onot Know/Denied          88</w:t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 xml:space="preserve"> 33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Different     Three Types of Source &amp;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rce of     Knowledg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Family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Planning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Tablets       Tablet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57 Have you      Have You ever Heard                  Ia/F31      42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ever heard         Yes/self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Yes/on asking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No    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58 Have both of   Have You &amp; Husband used it          Ib/F31      43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you used           Yes/self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No        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Denied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59  Any Problems   Any Problems in use                Ic/F31      44</w:t>
        <w:noBreakHyphen/>
        <w:t>45 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ever heard      Cooper  T./Loop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60 Have you       Have You ever Heard                 2a/F31       46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ever heard         Yes/self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Yes/on asking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No                      3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Have you       Have You ever Heard                 2b/F31       47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61 ever heard         Yes/self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Yes/on asking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Denied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62 Any Problem    Any Problems in use *               2c/F31       48</w:t>
        <w:noBreakHyphen/>
        <w:t>49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63  Nirodh have    Nirodh                             3a/F31       50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Ever heard     Yes/Self    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Yes/On asking 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No        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64 Have both of   Have both of you used it            3b/F31       51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you used it    Yes         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No                          2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enied    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65 Any problem    Any problems in use *               3c/F31       52</w:t>
        <w:noBreakHyphen/>
        <w:t>53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Female Luboc</w:t>
        <w:noBreakHyphen/>
        <w:t xml:space="preserve">  Sterilizatio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66  tomy           Female                             4a/F31       54           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Have you       Yes/self     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ever heard     Yes/On asking  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No         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67 Have both of   Have both of used it                 4b/F31      55 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used it          Yes        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No           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Denied   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68 Any Problems   * Any Problems                       4c/F31     56</w:t>
        <w:noBreakHyphen/>
        <w:t xml:space="preserve">57        2      H.H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Male wseetomy  Male Sterilization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69 Have you ever  Have you ever heard                  5a/F31     58           1 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heard           Yes/self     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No/On asking   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No         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70  Have both      Have both of you used it              5b/F31     59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of you used        Yes       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No          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Denied  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headerReference w:type="default" r:id="rId6"/>
          <w:type w:val="nextPage"/>
          <w:pgSz w:w="12240" w:h="15840"/>
          <w:pgMar w:left="720" w:right="720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   | Variable description &amp; Lables   | Location | Columns   | Length | Variab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ble  | Variables    |                                 |          | in the    |        | Leve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   |                                 |          | instrument|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71  Any Problems   Any Problem in use *                  5c/F31     60</w:t>
        <w:noBreakHyphen/>
        <w:t>61   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To Keep        To Keep Seperate/Safe Perio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Seperate/saf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perio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72 Have you       Have you ever heard?                   6a/F31     62           1   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Heard              Yes/Self  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Yes/On asking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No      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73  Have you       Have both of you used it              6b/F31     63  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used it            Yes       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No          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Denied  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74  Any Problems   Any Problems in use *                 6c/F31     64</w:t>
        <w:noBreakHyphen/>
        <w:t>65   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Outer dis</w:t>
        <w:noBreakHyphen/>
        <w:t xml:space="preserve">     Outer Discharges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harge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75 Have you ever  Have you ever heard                    7a/F31     66           1  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used it           Yes/Self    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Yes/On asking 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No        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76 Have both      Have both of you used it             7b/F31     67     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of you used              Yes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it                      No  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</w:t>
      </w:r>
      <w:r>
        <w:rPr>
          <w:rFonts w:cs="Courier New" w:ascii="Courier New" w:hAnsi="Courier New"/>
          <w:sz w:val="16"/>
        </w:rPr>
        <w:t>Denied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77  Any Problem    Any Problem in use *                7c/F31     68</w:t>
        <w:noBreakHyphen/>
        <w:t>69          2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  <w:u w:val="single"/>
        </w:rPr>
        <w:t>Abortion       Abortio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078  Have you       Have you ever heard                 8a/F31      70            1       I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ever heard         Yes/Self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Yes/On asking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No    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79 Have both      Have both of you used it             8b/F31      71    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of you used              Yes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it                      No  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</w:t>
      </w:r>
      <w:r>
        <w:rPr>
          <w:rFonts w:cs="Courier New" w:ascii="Courier New" w:hAnsi="Courier New"/>
          <w:sz w:val="16"/>
        </w:rPr>
        <w:t>Denied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80  Any Problem    Any Problem in use *                8c/F31     72</w:t>
        <w:noBreakHyphen/>
        <w:t>73          2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ny Other (Specify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81 Have you       Have you ever heard                  9a/F31      74    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ever heard         Yes/Self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Yes/On asking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No    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82  Have both      Have both of you used it            9b/F31      75    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of you used              Yes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it                      No  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</w:t>
      </w:r>
      <w:r>
        <w:rPr>
          <w:rFonts w:cs="Courier New" w:ascii="Courier New" w:hAnsi="Courier New"/>
          <w:sz w:val="16"/>
        </w:rPr>
        <w:t>Denied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83 Any Problem    Any Problem in use *                 9c/F31      76</w:t>
        <w:noBreakHyphen/>
        <w:t>77         2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 xml:space="preserve"> 34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84  Sterilization  If Respondent done sterili</w:t>
        <w:noBreakHyphen/>
        <w:t xml:space="preserve">      J1/a F32    11</w:t>
        <w:noBreakHyphen/>
        <w:t>12        2  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 xml:space="preserve">zation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When sterilization was don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 xml:space="preserve">after the birth of  last child?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Just after child birth      77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Month          [   ]  [ 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85  Age            Age at the time of sterilization J1/b F32    13</w:t>
        <w:noBreakHyphen/>
        <w:t xml:space="preserve">14        2        I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Age in years  [  ]  [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086 To check with  To check with the Respondent      J1/F32      15           1        I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(See J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He has used more than one sources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He has not used any one (J6)</w:t>
        <w:noBreakHyphen/>
        <w:t xml:space="preserve">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87  Use of         After the birth of which child    J3/F32     16</w:t>
        <w:noBreakHyphen/>
        <w:t>17        2  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ontracep</w:t>
        <w:noBreakHyphen/>
        <w:t xml:space="preserve">     you started means of family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tion           Planning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No. of child born (LB) [ ] [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Before the birth of first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child                    77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Donot know/Denied        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88 Decision       Who has taken decision to          J4/F32       18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Taken          Use the source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Respondent himself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Respondent with wife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His wife  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Family/Elders           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onot know/Denied     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89 Uses of        Whether any one of you, are using  J5/F32       19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Source         Any Source      Yes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</w:t>
      </w:r>
      <w:r>
        <w:rPr>
          <w:rFonts w:cs="Courier New" w:ascii="Courier New" w:hAnsi="Courier New"/>
          <w:sz w:val="16"/>
        </w:rPr>
        <w:t>No  (J6)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Indefinite/Denied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090 Source of      Which source you are using at      J5a/F32      20        1        H.H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Present        Present  (J8)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Tablets   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Copper T/Loop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Nirodh  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Female Sterilization  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Male Sterilization       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To live seperate/to use   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 xml:space="preserve">Safe Period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Outer discharge           7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Any other (Specify)       9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 xml:space="preserve">Used sources but          8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No answer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headerReference w:type="default" r:id="rId7"/>
          <w:type w:val="nextPage"/>
          <w:pgSz w:w="12240" w:h="15840"/>
          <w:pgMar w:left="720" w:right="720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   | Variable description &amp; Lables   | Location | Columns   | Length | Variab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ble  | Variables    |                                 |          | in the    |        | Leve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   |                                 |          | instrument|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91 If not using   If not using any source then       J6/F33       21</w:t>
        <w:noBreakHyphen/>
        <w:t>22 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there causes   What are the reasons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Wife is preganant            0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More children desired        0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gainst family planning      0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Wife is against              0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Family/Elder sone against    0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Not able to conceive         0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Sources not available or     07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onot Know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Fear of Bad effect           0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gainst Religion             09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fter delivery before M.C.   1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epending on abortion        1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ny Other (Specify)          1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More boys wanted             1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onot know/Denied            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92 Using Source   Do any one you want                J7/F33       23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Within 12      Use the incomes in 12 month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months                     Yes </w:t>
        <w:noBreakHyphen/>
        <w:t xml:space="preserve">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(J8) No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093 Liking of      If you want to use than which      J7a/F33      24        1       H.H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rces        source you would like to us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Tablets    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Copper T/Loop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Nirodh   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Female Sterilisation   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Male Sterilization        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To live seperate/Us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Safe period                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Outer Discharges           7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Any Other                  9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Donot Know/Denied    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094 Presence of    If any Person is Present            J8/F33      25        1      H.H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Other Persons       No Body               0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>Matured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>Children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>Both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 xml:space="preserve"> 34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Relation with  Respondent Relation with the        E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the Parents    Parents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Wanted to ask about                 E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Parents 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Questions      A) Parents are living with whom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about          (If alive) Do they live wit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095 Parents        your brother, with you, alon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or any where?                        E1a\F34      26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Father         Father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lone with mother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With Respondent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With Brothers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With Sisters             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With other (Specify)        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Father not alive             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onot Know/Denied      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96 Mother         Mother                               E1a/F34      27      1 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lone with Father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With Respondent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With Brothers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With Sisters             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With other (Specify)        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Mother not alive             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onot Know/Denied      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Aged Father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other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How much old they and wer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97 Father               Father   [  ]  [   ]          E1b/F34      28</w:t>
        <w:noBreakHyphen/>
        <w:t>29    2       H.H.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98 Mother               Mother   [  ]  [   ]          E1b/F34      30</w:t>
        <w:noBreakHyphen/>
        <w:t xml:space="preserve">31    2       H.H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Education of    How much they are/were educated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Father /Mother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99  Father         Father                             E1/c/F34     32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Illiterate   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Below Primary  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Primary    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Secondary                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Matric or above             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onot Know/Denied      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00  Mother         Mother                             E1/c/F34     33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Illiterate   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Below Primary  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Primary    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Secondary                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Matric or above             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onot Know/Denied      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headerReference w:type="default" r:id="rId8"/>
          <w:type w:val="nextPage"/>
          <w:pgSz w:w="12240" w:h="15840"/>
          <w:pgMar w:left="720" w:right="720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   | Variable description &amp; Lables   | Location | Columns   | Length | Variab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ble  | Variables    |                                 |          | in the    |        | Leve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   |                                 |          | instrument|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01 Profession     Profession of Father                E1/d/F35     34    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of father      Agriculture                0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griculture Labour         0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Non Agriculture Labour     0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rtisans (Related to       0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own caste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rtisans (Not Related      0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to own caste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Petty Shops/Business       0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Service                    07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Professional Business      0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nimal/Poultry             09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ny Other                  1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o not Know/Denied         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Father's       At the time of marriage how         E1/c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Land           much land was owning your           F35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family </w:t>
      </w:r>
      <w:r>
        <w:rPr>
          <w:rFonts w:cs="Courier New" w:ascii="Courier New" w:hAnsi="Courier New"/>
          <w:sz w:val="16"/>
          <w:u w:val="single"/>
        </w:rPr>
        <w:t>Father</w:t>
      </w:r>
      <w:r>
        <w:rPr>
          <w:rFonts w:cs="Courier New" w:ascii="Courier New" w:hAnsi="Courier New"/>
          <w:sz w:val="16"/>
        </w:rPr>
        <w:t xml:space="preserve"> (in Acre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If donot know cade 88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02 Irrigated      Irrigated    [   ]  [    ]        E1/c/F35     35</w:t>
        <w:noBreakHyphen/>
        <w:t>38      4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03  Unirrigated  Unirrigated  [   ]  [    ]         E1/c/F35     39</w:t>
        <w:noBreakHyphen/>
        <w:t>42       4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Land with     How much land your family          E1/f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the family    father owns at present ( in Acre)  F3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04 Irrigated      Irrigated    [   ]  [    ]        E1/f/F35      43</w:t>
        <w:noBreakHyphen/>
        <w:t>46      4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05 Unirrigated    Unirrigated  [   ]  [    ]        E1/f/F35      47</w:t>
        <w:noBreakHyphen/>
        <w:t>50      4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Where about    If Parents are alive &amp; not living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of Parents     with you/ask where they are living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(Living)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u w:val="single"/>
        </w:rPr>
        <w:t>Father       Father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106                In Neighbour or near the           E1/g/F35      51        1    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house                      1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Within village/or city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(Below 40 km. )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In village or city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t Distance Place      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onot know/Denied    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  <w:u w:val="single"/>
        </w:rPr>
        <w:t>Mother       Mother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107                In Neighbour or hear the           E1/g/F35       52       1    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house                      1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Within village/or city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(Below 40 km. )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In village or city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ct Distance Place     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onot know/Denied         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Brother &amp;      Brother &amp; Sister                   E2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Sister                                            F3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Alive          Alive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08 Brothers       Brother (Total )                   E2/F35        53</w:t>
        <w:noBreakHyphen/>
        <w:t>54     2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(Total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09 Elder            "   Elder                        E2/F35        55</w:t>
        <w:noBreakHyphen/>
        <w:t xml:space="preserve">56     2      H.H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10 Younger          "   Younger                      E2/F35        57</w:t>
        <w:noBreakHyphen/>
        <w:t>58     2      H.H</w:t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 xml:space="preserve"> 10  Relation with Parents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11 Sister (Total) Sister (Total)                   E2/F35        59</w:t>
        <w:noBreakHyphen/>
        <w:t>60       2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12 Elder            "   Elder                      E2/F35        61</w:t>
        <w:noBreakHyphen/>
        <w:t xml:space="preserve">62       2      H.H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13  Younger          "   Younger                   E2/F35        63</w:t>
        <w:noBreakHyphen/>
        <w:t>64       2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114  Interviewer's  Whether Respondent's Parents are E3           65          1    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heck          alive &amp; where they are living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(E10) Yes with Respondent     (1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Yes not with  "         (2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(E13) Not alive               (3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Gift Given     If Parents not living with th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&amp; Taken by     Respondent Commodities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Both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  <w:u w:val="single"/>
        </w:rPr>
        <w:t>Cloth Blanket etc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15  Respondent     Given by Respondent Yes    1    E4/2/F36      66  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</w:t>
      </w:r>
      <w:r>
        <w:rPr>
          <w:rFonts w:cs="Courier New" w:ascii="Courier New" w:hAnsi="Courier New"/>
          <w:sz w:val="16"/>
        </w:rPr>
        <w:t>No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16  Parents        Given by Parents  Yes      1     E4/3/F36     67          1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  <w:u w:val="single"/>
        </w:rPr>
        <w:t>Foodgrain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17  Respondent     Given Respondent  Yes      1     E4/2/F36     68  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</w:t>
      </w:r>
      <w:r>
        <w:rPr>
          <w:rFonts w:cs="Courier New" w:ascii="Courier New" w:hAnsi="Courier New"/>
          <w:sz w:val="16"/>
        </w:rPr>
        <w:t>No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18   Parents        Given by Parents  Yes     1     E4/3/F36     69  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  <w:u w:val="single"/>
        </w:rPr>
        <w:t xml:space="preserve">Vegetables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19  Respondent     Given Respondent  Yes      1     E4/2/F36     70  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</w:t>
      </w:r>
      <w:r>
        <w:rPr>
          <w:rFonts w:cs="Courier New" w:ascii="Courier New" w:hAnsi="Courier New"/>
          <w:sz w:val="16"/>
        </w:rPr>
        <w:t>No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20  Parents        Given by Parents  Yes      1     F4/3/F36     71  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  <w:u w:val="single"/>
        </w:rPr>
        <w:t>lSpecial Foo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21  Respondent     Given Respondent  Yes      1     F4/2/F36     72  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</w:t>
      </w:r>
      <w:r>
        <w:rPr>
          <w:rFonts w:cs="Courier New" w:ascii="Courier New" w:hAnsi="Courier New"/>
          <w:sz w:val="16"/>
        </w:rPr>
        <w:t>No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22  Parents        Given by Parents  Yes      1     F4/3/kF36    73  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</w:t>
      </w:r>
      <w:r>
        <w:rPr>
          <w:rFonts w:cs="Courier New" w:ascii="Courier New" w:hAnsi="Courier New"/>
          <w:sz w:val="16"/>
        </w:rPr>
        <w:t>No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 xml:space="preserve"> 34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  <w:u w:val="single"/>
        </w:rPr>
        <w:t>Watch, Radio etc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23  Respondent     Given Respondent  Yes      1     F4/2/F36       74 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</w:t>
      </w:r>
      <w:r>
        <w:rPr>
          <w:rFonts w:cs="Courier New" w:ascii="Courier New" w:hAnsi="Courier New"/>
          <w:sz w:val="16"/>
        </w:rPr>
        <w:t>No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24  Parents        Given by Parents  Yes      1     F4/3/f36       75 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</w:t>
      </w:r>
      <w:r>
        <w:rPr>
          <w:rFonts w:cs="Courier New" w:ascii="Courier New" w:hAnsi="Courier New"/>
          <w:sz w:val="16"/>
        </w:rPr>
        <w:t>No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  <w:u w:val="single"/>
        </w:rPr>
        <w:t>Ornament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25  Respondent     Given Respondent  Yes      1     F4/2/F36       76      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</w:t>
      </w:r>
      <w:r>
        <w:rPr>
          <w:rFonts w:cs="Courier New" w:ascii="Courier New" w:hAnsi="Courier New"/>
          <w:sz w:val="16"/>
        </w:rPr>
        <w:t>No       3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26  Parents        Given by Parents  Yes      1     F4/3/F36       77      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</w:t>
      </w:r>
      <w:r>
        <w:rPr>
          <w:rFonts w:cs="Courier New" w:ascii="Courier New" w:hAnsi="Courier New"/>
          <w:sz w:val="16"/>
        </w:rPr>
        <w:t>No       3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  <w:u w:val="single"/>
        </w:rPr>
        <w:t>Any Other (Specify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27  Respondent     Given Respondent  Yes      1    F4/2/F36        78      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</w:t>
      </w:r>
      <w:r>
        <w:rPr>
          <w:rFonts w:cs="Courier New" w:ascii="Courier New" w:hAnsi="Courier New"/>
          <w:sz w:val="16"/>
        </w:rPr>
        <w:t>No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28  Parents        Given by Parents  Yes      1     F4/3/F36/3     79      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</w:t>
      </w:r>
      <w:r>
        <w:rPr>
          <w:rFonts w:cs="Courier New" w:ascii="Courier New" w:hAnsi="Courier New"/>
          <w:sz w:val="16"/>
        </w:rPr>
        <w:t>No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29  Parents Living Interviewer Should check         F4/a/F36       80      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in the same    whether parents living in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village?       the same village 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</w:t>
      </w:r>
      <w:r>
        <w:rPr>
          <w:rFonts w:cs="Courier New" w:ascii="Courier New" w:hAnsi="Courier New"/>
          <w:sz w:val="16"/>
        </w:rPr>
        <w:t>Yes  (E7)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</w:t>
      </w:r>
      <w:r>
        <w:rPr>
          <w:rFonts w:cs="Courier New" w:ascii="Courier New" w:hAnsi="Courier New"/>
          <w:sz w:val="16"/>
        </w:rPr>
        <w:t>No          3</w:t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 xml:space="preserve"> 35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</w:rPr>
        <w:t xml:space="preserve">1130 Parents Not    </w:t>
      </w:r>
      <w:r>
        <w:rPr>
          <w:rFonts w:cs="Courier New" w:ascii="Courier New" w:hAnsi="Courier New"/>
          <w:sz w:val="16"/>
          <w:u w:val="single"/>
        </w:rPr>
        <w:t xml:space="preserve">If Parents not living in the </w:t>
      </w:r>
      <w:r>
        <w:rPr>
          <w:rFonts w:cs="Courier New" w:ascii="Courier New" w:hAnsi="Courier New"/>
          <w:sz w:val="16"/>
        </w:rPr>
        <w:t xml:space="preserve">      E5/F37      11         1        H.H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Living in        </w:t>
      </w:r>
      <w:r>
        <w:rPr>
          <w:rFonts w:cs="Courier New" w:ascii="Courier New" w:hAnsi="Courier New"/>
          <w:sz w:val="16"/>
          <w:u w:val="single"/>
        </w:rPr>
        <w:t>Villag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the Village    How many times you are visiting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your parents in a mont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Every day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Weekly     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Monthly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Once in a six month  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Less than a year        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Never                    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Donot know/Denied  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31 Last Time      Last time when you visited your    E5/a/F37     12</w:t>
        <w:noBreakHyphen/>
        <w:t>14     3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visit to       Parent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Parents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Before a week   [   ]  [  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 xml:space="preserve">Donot know/Denied         888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32 Stay at        Upto what time you wasted there?   E5/b/F37     15</w:t>
        <w:noBreakHyphen/>
        <w:t xml:space="preserve">17     3        H.H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Parent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One Week       [    ]  [  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Donot Know/Denied  [   ] [   ]8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33 Parents Visit  How many times you Parents one     E6/F37       18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your house     Parents one visting you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Every day 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Weekly      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Monthly 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Once in a six month   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Once in a year           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Never                     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Donot know/Denied   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34 Parents        When last time your Parents visited E6a/F37     19</w:t>
        <w:noBreakHyphen/>
        <w:t>21     3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Visited        you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Last time            Week       [   ]  [   ]  [ 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Donot know/Denied          8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35  Parents Stay</w:t>
        <w:noBreakHyphen/>
        <w:t xml:space="preserve">  Upto what time they stay with you  E6b/F37     22</w:t>
        <w:noBreakHyphen/>
        <w:t>24     3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ing last tim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Week   [   ]  [   ]  [   ]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Donot know/Denied (E10) 888 </w:t>
      </w:r>
    </w:p>
    <w:sectPr>
      <w:headerReference w:type="default" r:id="rId9"/>
      <w:type w:val="nextPage"/>
      <w:pgSz w:w="12240" w:h="15840"/>
      <w:pgMar w:left="720" w:right="720" w:gutter="0" w:header="1440" w:top="14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right="7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858635" cy="17399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6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05pt;height:13.7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exact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2T14:55:00Z</dcterms:created>
  <dc:creator>V.Rao</dc:creator>
  <dc:description/>
  <dc:language>en-US</dc:language>
  <cp:lastModifiedBy>V.Rao</cp:lastModifiedBy>
  <dcterms:modified xsi:type="dcterms:W3CDTF">1997-11-12T14:55:00Z</dcterms:modified>
  <cp:revision>2</cp:revision>
  <dc:subject/>
  <dc:title>                                  Deck -  28</dc:title>
</cp:coreProperties>
</file>